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ANDARIZACIÓN DEL SISTEMA</w:t>
      </w:r>
    </w:p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Nombre del Sistema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SYSCONE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Nombre de la Base de Datos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DATAC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Nombre del ODBC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ENLAC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Nombre de los Módulos del Sistema Integrado:</w:t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tbl>
      <w:tblPr>
        <w:tblW w:w="41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1608"/>
      </w:tblGrid>
      <w:tr>
        <w:trPr/>
        <w:tc>
          <w:tcPr>
            <w:tcW w:w="25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ombre del Módulo</w:t>
            </w:r>
          </w:p>
        </w:tc>
        <w:tc>
          <w:tcPr>
            <w:tcW w:w="160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breviatura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esupuesto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E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tabilidad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dquisición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DQ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rnet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T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tivos Fijos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F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ventario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V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cturación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CT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uentas por Cobrar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XC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uentas por Pagar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PP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ancos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CO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siones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les de Pagos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L</w:t>
            </w:r>
          </w:p>
        </w:tc>
      </w:tr>
      <w:tr>
        <w:trPr/>
        <w:tc>
          <w:tcPr>
            <w:tcW w:w="251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encial</w:t>
            </w:r>
          </w:p>
        </w:tc>
        <w:tc>
          <w:tcPr>
            <w:tcW w:w="160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N</w:t>
            </w:r>
          </w:p>
        </w:tc>
      </w:tr>
    </w:tbl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Heading1"/>
        <w:rPr/>
      </w:pPr>
      <w:r>
        <w:rPr/>
        <w:t>Nombre de Formas y Reportes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151130</wp:posOffset>
                </wp:positionV>
                <wp:extent cx="3474720" cy="16459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645920"/>
                          <a:chOff x="0" y="0"/>
                          <a:chExt cx="347472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XX_X_XXXXX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274320"/>
                            <a:ext cx="5486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27252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 descrip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(Se puede poner cualquier nomb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274320"/>
                            <a:ext cx="10972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82296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274320"/>
                            <a:ext cx="146304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11869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ódulo al que pertene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9pt;width:273.6pt;height:129.6pt" coordorigin="1611,238" coordsize="5472,2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1;top:238;width:547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XX_X_XXXXXXXX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339;top:670;width:863;height:287">
                  <v:line id="shape_0" from="3339,670" to="3339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9,958" to="4202,9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03;top:667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 descrip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(Se puede poner cualquier nombr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75;top:670;width:1727;height:1007">
                  <v:line id="shape_0" from="2475,670" to="2475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678" to="4202,16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03;top:1534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99;top:670;width:2303;height:1583">
                  <v:line id="shape_0" from="1899,670" to="1899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2254" to="4202,22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03;top:2107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ódulo al que pertene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25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18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ipo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scripción</w:t>
            </w:r>
          </w:p>
        </w:tc>
      </w:tr>
      <w:tr>
        <w:trPr/>
        <w:tc>
          <w:tcPr>
            <w:tcW w:w="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porte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ceso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ntenimiento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a</w:t>
            </w:r>
          </w:p>
        </w:tc>
      </w:tr>
    </w:tbl>
    <w:p>
      <w:pPr>
        <w:pStyle w:val="Heading1"/>
        <w:rPr/>
      </w:pPr>
      <w:r>
        <w:rPr/>
        <w:t>Nombre de Tabla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5385</wp:posOffset>
                </wp:positionH>
                <wp:positionV relativeFrom="paragraph">
                  <wp:posOffset>29845</wp:posOffset>
                </wp:positionV>
                <wp:extent cx="3474720" cy="15544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554480"/>
                          <a:chOff x="0" y="0"/>
                          <a:chExt cx="347472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XX_XX_XXX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274320"/>
                            <a:ext cx="5486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363240"/>
                            <a:ext cx="1737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 descript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27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005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64008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aturaleza de la tab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274320"/>
                            <a:ext cx="146304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11869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ódulo al que pertene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0680" y="274320"/>
                            <a:ext cx="10058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6520" y="91440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 de Tab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5pt;margin-top:2.35pt;width:273.6pt;height:122.4pt" coordorigin="1851,47" coordsize="5472,2448">
                <v:shape id="shape_0" fillcolor="white" stroked="t" o:allowincell="f" style="position:absolute;left:1851;top:47;width:547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XX_XX_XXXXXX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579;top:479;width:863;height:287">
                  <v:line id="shape_0" from="3579,479" to="3579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79,767" to="4442,7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443;top:619;width:2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 descripti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63,479" to="2763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1631" to="4490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1;top:105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aturaleza de la tab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39;top:479;width:2303;height:1583">
                  <v:line id="shape_0" from="2139,479" to="2139,2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2063" to="4442,20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443;top:1916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ódulo al que pertene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07;top:479;width:1583;height:719">
                  <v:line id="shape_0" from="2907,479" to="2907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1199" to="4490,11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491;top:1487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 de Tab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29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164"/>
      </w:tblGrid>
      <w:tr>
        <w:trPr/>
        <w:tc>
          <w:tcPr>
            <w:tcW w:w="2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aturaleza de la Tabl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ipo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scripción</w:t>
            </w:r>
          </w:p>
        </w:tc>
      </w:tr>
      <w:tr>
        <w:trPr/>
        <w:tc>
          <w:tcPr>
            <w:tcW w:w="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tual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istóric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29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164"/>
      </w:tblGrid>
      <w:tr>
        <w:trPr/>
        <w:tc>
          <w:tcPr>
            <w:tcW w:w="2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Tipo de Tabl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ipo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scripción</w:t>
            </w:r>
          </w:p>
        </w:tc>
      </w:tr>
      <w:tr>
        <w:trPr/>
        <w:tc>
          <w:tcPr>
            <w:tcW w:w="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</w:t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estr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poral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becer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tall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Nombre de los Campos de la Tabl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</wp:posOffset>
                </wp:positionV>
                <wp:extent cx="3512820" cy="1135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1353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XX_XX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6.6pt;height:89.4pt;mso-wrap-distance-left:9.05pt;mso-wrap-distance-right:9.05pt;mso-wrap-distance-top:0pt;mso-wrap-distance-bottom:0pt;margin-top:0.9pt;mso-position-vertical-relative:text;margin-left:10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XX_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302895</wp:posOffset>
                </wp:positionV>
                <wp:extent cx="173736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Nombre descrip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75pt;mso-wrap-distance-left:9.05pt;mso-wrap-distance-right:9.05pt;mso-wrap-distance-top:0pt;mso-wrap-distance-bottom:0pt;margin-top:23.85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Nombre descrip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822960" cy="182880"/>
                <wp:effectExtent l="508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82880"/>
                          <a:chOff x="0" y="0"/>
                          <a:chExt cx="8229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10.2pt;width:64.75pt;height:14.35pt" coordorigin="3339,204" coordsize="1295,287">
                <v:line id="shape_0" from="3339,204" to="3339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492" to="4634,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1625</wp:posOffset>
                </wp:positionH>
                <wp:positionV relativeFrom="paragraph">
                  <wp:posOffset>38100</wp:posOffset>
                </wp:positionV>
                <wp:extent cx="1371600" cy="548640"/>
                <wp:effectExtent l="508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48640"/>
                          <a:chOff x="0" y="0"/>
                          <a:chExt cx="13716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3pt;width:107.95pt;height:43.15pt" coordorigin="2475,60" coordsize="2159,863">
                <v:line id="shape_0" from="2475,60" to="2475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924" to="4634,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3705</wp:posOffset>
                </wp:positionH>
                <wp:positionV relativeFrom="paragraph">
                  <wp:posOffset>53340</wp:posOffset>
                </wp:positionV>
                <wp:extent cx="134112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Prefijo del Nombre de la Tab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36pt;mso-wrap-distance-left:9.05pt;mso-wrap-distance-right:9.05pt;mso-wrap-distance-top:0pt;mso-wrap-distance-bottom:0pt;margin-top:4.2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Prefijo del Nombre de la Tab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mbre de Variables y Constant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/>
          <w:i/>
          <w:lang w:val="es-ES_tradnl" w:eastAsia="en-US"/>
        </w:rPr>
      </w:pPr>
      <w:r>
        <w:rPr>
          <w:b/>
          <w:i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15240</wp:posOffset>
                </wp:positionV>
                <wp:extent cx="3474720" cy="118872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188720"/>
                          <a:chOff x="0" y="0"/>
                          <a:chExt cx="347472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_XXX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363240"/>
                            <a:ext cx="1737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 descript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240" y="274320"/>
                            <a:ext cx="10972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6520" y="640080"/>
                            <a:ext cx="11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Tipo (G = Global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      L = Lo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274320"/>
                            <a:ext cx="1463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1.2pt;width:273.6pt;height:93.6pt" coordorigin="2043,24" coordsize="5472,1872">
                <v:shape id="shape_0" fillcolor="white" stroked="t" o:allowincell="f" style="position:absolute;left:2043;top:24;width:547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_XXXXXX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635;top:596;width:2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 descripti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55;top:456;width:1727;height:287">
                  <v:line id="shape_0" from="2955,456" to="2955,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744" to="4682,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83;top:1032;width:18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Tipo (G = Global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        L = Loca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31;top:456;width:2303;height:719">
                  <v:line id="shape_0" from="2331,456" to="2331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1,1176" to="4634,11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4183380</wp:posOffset>
                </wp:positionV>
                <wp:extent cx="3474720" cy="164592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645920"/>
                          <a:chOff x="0" y="0"/>
                          <a:chExt cx="347472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XX_X_XXXXX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274320"/>
                            <a:ext cx="5486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27252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 descrip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(Se puede poner cualquier nomb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274320"/>
                            <a:ext cx="10972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82296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i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274320"/>
                            <a:ext cx="146304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11869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ódulo al que pertene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329.4pt;width:273.6pt;height:129.6pt" coordorigin="2043,6588" coordsize="5472,2592">
                <v:shape id="shape_0" fillcolor="white" stroked="t" o:allowincell="f" style="position:absolute;left:2043;top:6588;width:547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XX_X_XXXXXXXX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771;top:7020;width:863;height:287">
                  <v:line id="shape_0" from="3771,7020" to="3771,7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1,7308" to="4634,73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5;top:7017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 descrip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(Se puede poner cualquier nombr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07;top:7020;width:1727;height:1007">
                  <v:line id="shape_0" from="2907,7020" to="2907,8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8028" to="4634,80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5;top:7884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i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31;top:7020;width:2303;height:1583">
                  <v:line id="shape_0" from="2331,7020" to="2331,8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1,8604" to="4634,86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5;top:8457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ódulo al que pertene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533400</wp:posOffset>
                </wp:positionV>
                <wp:extent cx="944880" cy="182880"/>
                <wp:effectExtent l="5080" t="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182880"/>
                          <a:chOff x="0" y="0"/>
                          <a:chExt cx="945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9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42pt;width:74.35pt;height:14.35pt" coordorigin="3195,840" coordsize="1487,287">
                <v:line id="shape_0" from="3195,840" to="3195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128" to="4682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533400</wp:posOffset>
                </wp:positionV>
                <wp:extent cx="1371600" cy="457200"/>
                <wp:effectExtent l="5080" t="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42pt;width:107.95pt;height:35.95pt" coordorigin="2475,840" coordsize="2159,719">
                <v:line id="shape_0" from="2475,840" to="2475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1560" to="4634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</w:rPr>
        <w:t>Nombre de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8255</wp:posOffset>
                </wp:positionH>
                <wp:positionV relativeFrom="paragraph">
                  <wp:posOffset>269875</wp:posOffset>
                </wp:positionV>
                <wp:extent cx="3512820" cy="10439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043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XX_XX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6.6pt;height:82.2pt;mso-wrap-distance-left:9.05pt;mso-wrap-distance-right:9.05pt;mso-wrap-distance-top:0pt;mso-wrap-distance-bottom:0pt;margin-top:21.25pt;mso-position-vertical-relative:text;margin-left:10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XX_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622935</wp:posOffset>
                </wp:positionV>
                <wp:extent cx="1737360" cy="2762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Nombre descrip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75pt;mso-wrap-distance-left:9.05pt;mso-wrap-distance-right:9.05pt;mso-wrap-distance-top:0pt;mso-wrap-distance-bottom:0pt;margin-top:49.05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Nombre descrip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899160</wp:posOffset>
                </wp:positionV>
                <wp:extent cx="134112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Prefijo del Ob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21.6pt;mso-wrap-distance-left:9.05pt;mso-wrap-distance-right:9.05pt;mso-wrap-distance-top:0pt;mso-wrap-distance-bottom:0pt;margin-top:70.8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Prefijo del Ob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37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</w:tblGrid>
      <w:tr>
        <w:trPr/>
        <w:tc>
          <w:tcPr>
            <w:tcW w:w="3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refijos de Objeto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Ob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efijo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boBox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MB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S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D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tion Butt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and Butt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MD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B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n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N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 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X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nu 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NU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G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ct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C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 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HK</w:t>
            </w:r>
          </w:p>
        </w:tc>
      </w:tr>
    </w:tbl>
    <w:p>
      <w:pPr>
        <w:pStyle w:val="Normal"/>
        <w:rPr>
          <w:rFonts w:eastAsia="Arial"/>
          <w:b/>
          <w:b/>
          <w:i/>
          <w:i/>
          <w:lang w:val="en-US" w:eastAsia="en-US"/>
        </w:rPr>
      </w:pPr>
      <w:r>
        <w:rPr>
          <w:rFonts w:eastAsia="Arial"/>
          <w:b/>
          <w:i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mbre de Store Procedures, Triggers y Vistas (View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7305</wp:posOffset>
                </wp:positionH>
                <wp:positionV relativeFrom="paragraph">
                  <wp:posOffset>121920</wp:posOffset>
                </wp:positionV>
                <wp:extent cx="3474720" cy="164592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645920"/>
                          <a:chOff x="0" y="0"/>
                          <a:chExt cx="347472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XXX_X_XXX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274320"/>
                            <a:ext cx="6393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63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363240"/>
                            <a:ext cx="1737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 descrip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274320"/>
                            <a:ext cx="10972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64008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po (S = Store Procedur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T = Trigge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V = Vis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274320"/>
                            <a:ext cx="146304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11869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ódulo al que pertene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9.6pt;width:273.6pt;height:129.6pt" coordorigin="2043,192" coordsize="5472,2592">
                <v:shape id="shape_0" fillcolor="white" stroked="t" o:allowincell="f" style="position:absolute;left:2043;top:192;width:547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XXX_X_XXXXXX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627;top:624;width:1006;height:287">
                  <v:line id="shape_0" from="3627,624" to="3627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7,912" to="4633,9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5;top:764;width:2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 descrip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07;top:624;width:1727;height:719">
                  <v:line id="shape_0" from="2907,624" to="2907,1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1344" to="4634,13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5;top:1200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po (S = Store Procedur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T = Trigger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V = Vist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31;top:624;width:2303;height:1583">
                  <v:line id="shape_0" from="2331,624" to="2331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1,2208" to="4634,22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5;top:2061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ódulo al que pertene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2:46:00Z</dcterms:created>
  <dc:creator>Hugo Melendres</dc:creator>
  <dc:description/>
  <dc:language>en-US</dc:language>
  <cp:lastModifiedBy>Gabriel Córdova</cp:lastModifiedBy>
  <dcterms:modified xsi:type="dcterms:W3CDTF">2001-06-07T18:02:00Z</dcterms:modified>
  <cp:revision>13</cp:revision>
  <dc:subject/>
  <dc:title>ESTANDARIZACIÓN DEL SISTEMA</dc:title>
</cp:coreProperties>
</file>